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记一次难忘的生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燕将明日去，秋向此时分。”</w:t>
      </w:r>
      <w:r>
        <w:rPr>
          <w:rFonts w:ascii="宋体;SimSun" w:hAnsi="宋体;SimSun" w:cs="宋体;SimSun"/>
          <w:sz w:val="24"/>
        </w:rPr>
        <w:t>今天是秋分，也是我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岁的生日。第一次不在上海过生日，特别难忘也特别感动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543300" cy="2773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早上上了早读课和一二节英语课，学生们上课回答比较积极，随着支教时间的增长，我对班级学生也比前两周更加熟悉了。九点三十上好课，我赶去食堂吃了一碗面，就当是长寿面啦（比起剪粉和米线来说，我更喜欢安龙一中食堂的细面）。吃好早饭，回到办公室，把两个班级的听写本全部批改了，并且做好了不合格学生的记录工作。下午，我在寝室准备新单元</w:t>
      </w:r>
      <w:r>
        <w:rPr>
          <w:rFonts w:cs="宋体;SimSun" w:ascii="宋体;SimSun" w:hAnsi="宋体;SimSun"/>
          <w:sz w:val="24"/>
        </w:rPr>
        <w:t>Module 4</w:t>
      </w:r>
      <w:r>
        <w:rPr>
          <w:rFonts w:ascii="宋体;SimSun" w:hAnsi="宋体;SimSun" w:cs="宋体;SimSun"/>
          <w:sz w:val="24"/>
        </w:rPr>
        <w:t>的备课。下午有课的小伙伴们也纷纷去上课了，没有课的也在寝室里备课或批改作业，大家都各自忙碌着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94335</wp:posOffset>
            </wp:positionV>
            <wp:extent cx="2390775" cy="3171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等下午放学后，我就和其他六位支教小伙伴一起出发去小吃一条街吃晚饭啦（大尧因之前和体育组的老师们有约，所以很遗憾没能一起同行）。酸汤排骨豆米火锅真的很好吃，得到大家的好评一片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晚饭后回到学校，发现带教老师给我买了一个大蛋糕，真的超级感动，冉老师就像妈妈一样温暖。所以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岁的我戴着生日帽，在小伙伴的生日歌中，差点就流下泪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是感叹岁月的玄妙，让我遇见很多人，也挥别很多人。每一个人的善良和真诚都给我了抵御寒冬的力量，让我即使在白雪皑皑的冬天也能继续往前行走。当下，很庆幸加入了安龙一中支教团的队伍中，无论是老师还是支教小伙伴，大家就像家人一样互相照顾、互相扶持。今天潮水般的祝福最终流向情谊的大海，让逐渐长大的鲸鱼能游得更远。谢谢所有的生日祝福，</w:t>
      </w:r>
      <w:r>
        <w:rPr>
          <w:rFonts w:cs="宋体;SimSun" w:ascii="宋体;SimSun" w:hAnsi="宋体;SimSun"/>
          <w:sz w:val="24"/>
        </w:rPr>
        <w:t>a year olde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 year better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4"/>
        </w:rPr>
        <w:t>王任怡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32:00Z</dcterms:created>
  <dc:creator>user</dc:creator>
  <dc:description/>
  <cp:keywords/>
  <dc:language>en-US</dc:language>
  <cp:lastModifiedBy>Yanhua Zhu</cp:lastModifiedBy>
  <dcterms:modified xsi:type="dcterms:W3CDTF">2016-05-19T07:36:00Z</dcterms:modified>
  <cp:revision>5</cp:revision>
  <dc:subject/>
  <dc:title/>
</cp:coreProperties>
</file>